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5925</wp:posOffset>
                </wp:positionH>
                <wp:positionV relativeFrom="page">
                  <wp:posOffset>7818755</wp:posOffset>
                </wp:positionV>
                <wp:extent cx="6810375" cy="2362200"/>
                <wp:effectExtent l="6985" t="6350" r="571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36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2.75pt;margin-top:615.65pt;width:536.2pt;height:185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rPr/>
        <w:framePr w:w="11250" w:h="2056" w:x="655" w:y="40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 xml:space="preserve">    </w:t>
      </w:r>
      <w:r>
        <w:rPr>
          <w:rFonts w:cs="Arial" w:ascii="Arial" w:hAnsi="Arial"/>
          <w:color w:val="000000"/>
          <w:sz w:val="19"/>
          <w:szCs w:val="19"/>
        </w:rPr>
        <w:t xml:space="preserve">Temeljem članka 108. i članka 109. Zakona o proračunu (NN 87/08 , 136/12 i 15/15) i članka 21. Statuta Grada Otok (Službeni vjesnik Vukovarsko-srijemske županije 14/09,    4/13 i 6/18), Gradsko vijeće Grada Otoka na 23. sjednici održanoj 23. prosinca 2019. godine, donosi       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11250" w:h="2056" w:x="655" w:y="4002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/>
        <w:framePr w:w="11250" w:h="2056" w:x="655" w:y="40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7"/>
          <w:szCs w:val="27"/>
        </w:rPr>
        <w:t>ODLUK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/>
        <w:framePr w:w="11250" w:h="2056" w:x="655" w:y="40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3"/>
        </w:rPr>
        <w:t>o usvajanju proračuna Grada Oto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/>
        <w:framePr w:w="11250" w:h="2056" w:x="655" w:y="400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3"/>
          <w:szCs w:val="23"/>
        </w:rPr>
        <w:t>za razdoblje 01.01.2020. -    31.12.2020.    godine i projekcije proračuna za 2021. i 2022. godin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>
          <w:rFonts w:ascii="Arial" w:hAnsi="Arial" w:cs="Arial"/>
          <w:sz w:val="24"/>
          <w:szCs w:val="24"/>
        </w:rPr>
        <w:framePr w:w="11250" w:h="2056" w:x="655" w:y="4002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6875</wp:posOffset>
                </wp:positionH>
                <wp:positionV relativeFrom="page">
                  <wp:posOffset>5751830</wp:posOffset>
                </wp:positionV>
                <wp:extent cx="6839585" cy="1809750"/>
                <wp:effectExtent l="6985" t="6350" r="571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180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1.25pt;margin-top:452.9pt;width:538.5pt;height:14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92875</wp:posOffset>
                </wp:positionH>
                <wp:positionV relativeFrom="page">
                  <wp:posOffset>5751830</wp:posOffset>
                </wp:positionV>
                <wp:extent cx="0" cy="181991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5pt,452.9pt" to="511.25pt,596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ge">
                  <wp:posOffset>6218555</wp:posOffset>
                </wp:positionV>
                <wp:extent cx="6849110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89.65pt" to="570.5pt,489.6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15925</wp:posOffset>
                </wp:positionH>
                <wp:positionV relativeFrom="page">
                  <wp:posOffset>8209280</wp:posOffset>
                </wp:positionV>
                <wp:extent cx="680148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646.4pt" to="568.25pt,646.4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6875</wp:posOffset>
                </wp:positionH>
                <wp:positionV relativeFrom="page">
                  <wp:posOffset>6075680</wp:posOffset>
                </wp:positionV>
                <wp:extent cx="6849110" cy="0"/>
                <wp:effectExtent l="6985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78.4pt" to="570.5pt,478.4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035550</wp:posOffset>
                </wp:positionH>
                <wp:positionV relativeFrom="page">
                  <wp:posOffset>5751830</wp:posOffset>
                </wp:positionV>
                <wp:extent cx="0" cy="181038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452.9pt" to="396.5pt,595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59475</wp:posOffset>
                </wp:positionH>
                <wp:positionV relativeFrom="page">
                  <wp:posOffset>7809230</wp:posOffset>
                </wp:positionV>
                <wp:extent cx="0" cy="234378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614.9pt" to="469.25pt,799.4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1427480</wp:posOffset>
            </wp:positionH>
            <wp:positionV relativeFrom="page">
              <wp:posOffset>302895</wp:posOffset>
            </wp:positionV>
            <wp:extent cx="581660" cy="7550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center"/>
        <w:rPr/>
        <w:framePr w:w="4050" w:h="226" w:x="655" w:y="176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REPUBLIKA HRVAT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center"/>
        <w:rPr/>
        <w:framePr w:w="4050" w:h="226" w:x="655" w:y="206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ŽUPANIJA VUKOVARSKO-SRIJEMS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center"/>
        <w:rPr/>
        <w:framePr w:w="4050" w:h="226" w:x="655" w:y="233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GRAD OTO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center"/>
        <w:rPr/>
        <w:framePr w:w="4050" w:h="255" w:x="655" w:y="2637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Gradsko vijeć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050" w:h="226" w:x="655" w:y="296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Klasa: 400-08/19-01/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rPr/>
        <w:framePr w:w="4050" w:h="226" w:x="655" w:y="322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Ur. broj: 2188/08-01-19-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spacing w:before="0" w:after="0"/>
        <w:ind w:left="0" w:right="0" w:hanging="0"/>
        <w:rPr/>
        <w:framePr w:w="5340" w:h="226" w:x="655" w:y="349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Otok,    23.12.2019.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center"/>
        <w:rPr/>
        <w:framePr w:w="10890" w:h="480" w:x="595" w:y="6223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Članak 1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/>
        <w:framePr w:w="10890" w:h="480" w:x="595" w:y="622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Proračun Grada Otoka u planiranom razdoblju iskazan je u slijedećim veličinam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10890" w:h="975" w:x="595" w:y="7663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jc w:val="center"/>
        <w:rPr/>
        <w:framePr w:w="10890" w:h="975" w:x="595" w:y="7663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Članak 2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/>
        <w:framePr w:w="10890" w:h="975" w:x="595" w:y="766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Prihodi i rashodi, te primici i izdaci po ekonomskoj klasifikaciji utvrđuju se u Računu prihoda i rashoda za 2020. godinu kako slijedi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10890" w:h="975" w:x="595" w:y="7663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89" w:h="221" w:x="2095" w:y="682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- PRI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89" w:h="221" w:x="2095" w:y="71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- RASHO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1889" w:h="221" w:x="2095" w:y="746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- VIŠAK / MANJ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475" w:h="221" w:x="4030" w:y="682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50.83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475" w:h="221" w:x="4030" w:y="71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50.83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475" w:h="221" w:x="4030" w:y="746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675" w:h="240" w:x="1060" w:y="1567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VIŠAK / MANJAK + NETO FINANCI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05" w:h="255" w:x="1060" w:y="130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MICI OD FINANCIJSKE IMOVINE I ZADUŽE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05" w:h="240" w:x="1060" w:y="136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IZDACI ZA FINANCIJSKU IMOVINU I OTPLATE ZAJMO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05" w:h="226" w:x="1060" w:y="1528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ETO FINANCIRAN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5" w:h="420" w:x="8545" w:y="91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5" w:h="420" w:x="8545" w:y="91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0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50" w:h="226" w:x="1045" w:y="9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40" w:x="1045" w:y="103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IHODI OD PRODAJE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226" w:x="1045" w:y="107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POSLOV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35" w:h="195" w:x="1045" w:y="111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SHODI ZA NABAVU NEFINANCIJSKE IMOV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20" w:h="226" w:x="1045" w:y="115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RAZLIKA VIŠAK / MANJA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520" w:h="226" w:x="625" w:y="12013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B. RAČUN FINANCIR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101" w:h="210" w:x="10240" w:y="92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STRUK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rFonts w:ascii="Arial" w:hAnsi="Arial" w:cs="Arial"/>
          <w:sz w:val="24"/>
          <w:szCs w:val="24"/>
        </w:rPr>
        <w:framePr w:w="1101" w:h="210" w:x="10240" w:y="9238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85" w:h="226" w:x="2845" w:y="958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-1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85" w:h="226" w:x="10675" w:y="9583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-3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85" w:h="192" w:x="10360" w:y="995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98.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85" w:h="192" w:x="10360" w:y="103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1.8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85" w:h="192" w:x="10360" w:y="107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36.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885" w:h="192" w:x="10360" w:y="1114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cs="Verdana" w:ascii="Verdana" w:hAnsi="Verdana"/>
          <w:color w:val="000000"/>
          <w:sz w:val="15"/>
          <w:szCs w:val="15"/>
        </w:rPr>
        <w:t>63.7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520" w:h="226" w:x="745" w:y="8773" w:hSpace="0" w:vSpace="0" w:wrap="notBeside" w:vAnchor="page" w:hAnchor="page" w:hRule="exact"/>
        <w:pBdr/>
      </w:pPr>
      <w:r>
        <w:rPr>
          <w:rFonts w:cs="Arial" w:ascii="Arial" w:hAnsi="Arial"/>
          <w:b/>
          <w:bCs/>
          <w:color w:val="000000"/>
          <w:sz w:val="19"/>
          <w:szCs w:val="19"/>
        </w:rPr>
        <w:t>A. RAČUN PRIHODA I RASHO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>
          <w:rFonts w:ascii="Arial" w:hAnsi="Arial" w:cs="Arial"/>
          <w:sz w:val="24"/>
          <w:szCs w:val="24"/>
        </w:rPr>
        <w:framePr w:w="1605" w:h="245" w:x="9535" w:y="13078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>
          <w:rFonts w:ascii="Arial" w:hAnsi="Arial" w:cs="Arial"/>
          <w:sz w:val="24"/>
          <w:szCs w:val="24"/>
        </w:rPr>
        <w:framePr w:w="1605" w:h="245" w:x="9535" w:y="13618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9535" w:y="1429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>
          <w:rFonts w:ascii="Arial" w:hAnsi="Arial" w:cs="Arial"/>
          <w:sz w:val="24"/>
          <w:szCs w:val="24"/>
        </w:rPr>
        <w:framePr w:w="1605" w:h="245" w:x="9535" w:y="14788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>
          <w:rFonts w:ascii="Arial" w:hAnsi="Arial" w:cs="Arial"/>
          <w:sz w:val="24"/>
          <w:szCs w:val="24"/>
        </w:rPr>
        <w:framePr w:w="1605" w:h="245" w:x="9535" w:y="15283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580" w:h="226" w:x="2080" w:y="923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670" w:y="992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6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670" w:y="103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7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670" w:y="107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670" w:y="111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85" w:h="226" w:x="8980" w:y="956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9"/>
          <w:szCs w:val="19"/>
        </w:rPr>
        <w:t>-2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715" w:y="130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8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center"/>
        <w:rPr/>
        <w:framePr w:w="285" w:h="226" w:x="730" w:y="136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05" w:h="285" w:x="1060" w:y="142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NOVČANA SREDSTVA NA POČETKU GODI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rPr/>
        <w:framePr w:w="6705" w:h="240" w:x="1060" w:y="1478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ROMJENA U STANJU DEPOZI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>
          <w:rFonts w:ascii="Arial" w:hAnsi="Arial" w:cs="Arial"/>
          <w:sz w:val="24"/>
          <w:szCs w:val="24"/>
        </w:rPr>
        <w:framePr w:w="1605" w:h="245" w:x="9535" w:y="15658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8440" w:y="1154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8440" w:y="111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32.40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8440" w:y="107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18.434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8440" w:y="1033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920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05" w:h="245" w:x="8440" w:y="991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49.918.000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5" w:h="420" w:x="9700" w:y="124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P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5" w:h="420" w:x="9700" w:y="1241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20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center"/>
        <w:rPr/>
        <w:framePr w:w="2580" w:h="226" w:x="2005" w:y="125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15"/>
          <w:szCs w:val="15"/>
        </w:rPr>
        <w:t>BROJČANA OZNAKA I NAZIV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340" w:right="113" w:gutter="0" w:header="0" w:top="357" w:footer="0" w:bottom="3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r-HR" w:eastAsia="hr-H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31:00Z</dcterms:created>
  <dc:creator>Crystal Reports</dc:creator>
  <dc:description>Powered By Crystal</dc:description>
  <dc:language>en-US</dc:language>
  <cp:lastModifiedBy/>
  <dcterms:modified xsi:type="dcterms:W3CDTF">2020-01-15T08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islav.Vukovic.Otok@otok.com</vt:lpwstr>
  </property>
</Properties>
</file>